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8"/>
        <w:gridCol w:w="7868"/>
        <w:gridCol w:w="7540"/>
      </w:tblGrid>
      <w:tr>
        <w:trPr>
          <w:trHeight w:val="340" w:hRule="atLeast"/>
          <w:cantSplit w:val="true"/>
        </w:trPr>
        <w:tc>
          <w:tcPr>
            <w:tcW w:w="3048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MARZIA CHELLI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48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-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68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28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Sede di lavoro  LIVORV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4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68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82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6223226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4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ECVContactDetails1"/>
              <w:rPr/>
            </w:pPr>
            <w:r>
              <w:rPr>
                <w:rFonts w:cs="Albertus Medium;Arial" w:ascii="Albertus Medium;Arial" w:hAnsi="Albertus Medium;Arial"/>
                <w:lang w:val="it-IT"/>
              </w:rPr>
              <w:t>m</w:t>
            </w: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4351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arzia.chellini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4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68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4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68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68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0/05/2001 -26/10/01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OC Ostetricia e Ginecologia di Portoferra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ostetrica, cat D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8/11/2001  - 28/02/2002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OC Ostetricia e Ginecologia – AO Pisan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ostetrica, cat D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7/03/2002- 26/02/2003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OC Ostetricia e Ginecologia di Cecina /UUFF consultoriali BVC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ostetrica, cat D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6/04/2003  - 25/06/2002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OC Ostetricia e Ginecologia –Piombin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ostetrica, cat D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0/06/2002- 08/08/2003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OC Ostetricia e Ginecologia –AO Fatebenefratelli Oftalmico Milano- ostetrica, cat D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9/08/2003 a tutt'ogg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OC Ostetricia e Ginecologia ex ASL 6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ostetrica, cat D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1/03/2015 a tutt'oggi, incarico di Posizione ortganizzativa Dipartimento Materno Infantile e Aziendale territoriale- ambito territoriale livornes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8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68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868" w:type="dxa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sz w:val="22"/>
                <w:lang w:val="it-IT"/>
              </w:rPr>
              <w:t>Laurea Magistrale in Scienze Infermieristiche ed ostetriche, conseguita in data 27/09/2016, votazione 110/110 e lode, presso l'Università deglòi Studi di Pis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868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ocenze in ambito professionale in corsi di : parto analgesia, simulazioni taglio cesareo , formatore Formas per Distocia di spalla e emorragia post partum.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868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868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868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snapToGrid w:val="fals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</w:t>
            </w:r>
            <w:r>
              <w:rPr>
                <w:lang w:val="it-IT"/>
              </w:rPr>
              <w:t>C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C 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C1 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27/03/2017_Marzia Chelli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45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3T09:4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